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 and Bobby McGee, </w:t>
      </w:r>
      <w:r>
        <w:rPr>
          <w:rFonts w:cs="Arial" w:ascii="Arial" w:hAnsi="Arial"/>
          <w:sz w:val="20"/>
          <w:szCs w:val="20"/>
        </w:rPr>
        <w:t>Kris Kristofferson (J Joplin arrangement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ted flat in Baton Rouge, waitin' for a tra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feelin' nearly faded as my j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by thumbed a diesel down, just before it rain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t drove us all the way to New Orl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ulled my harp out of my dirty red banda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playing soft while Bobby sang the b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shield wipers slappin' time, I was holding Bobby's hand in m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ang every song that driver knew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dom's just another word for nothin' left to los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time: (Nothin' and that's all Bobby left for me.)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hin' ain't worth nothin' but it's fre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easy Lord when Bobby sang the blues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good enough for m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time:  (And buddy that was good enough for me.)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enough for me and Bobby McGe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the coal mines of Kentucky to the California sun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by shared the secrets of my soul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in' right beside me Lord, through everything I've don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every night he kept me from the cold worl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 somewhere near Salinas Lord I let him slip aw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was lookin' for that home I hope he'd find it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'd trade all of my tomorrows, for a single yesterd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 holdin' Bobby's body next to min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>edits: 7/12/8, 10/24/9, 3/13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7:00:00Z</dcterms:created>
  <dc:creator>David Horrigan</dc:creator>
  <dc:description/>
  <cp:keywords/>
  <dc:language>en-US</dc:language>
  <cp:lastModifiedBy>David Horrigan</cp:lastModifiedBy>
  <cp:lastPrinted>2008-07-13T00:56:00Z</cp:lastPrinted>
  <dcterms:modified xsi:type="dcterms:W3CDTF">2019-04-09T01:28:00Z</dcterms:modified>
  <cp:revision>30</cp:revision>
  <dc:subject/>
  <dc:title>3/8/03</dc:title>
</cp:coreProperties>
</file>